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Częstochowa dnia 18.01.2013 r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uczestników postępowania na dostawę materiałów informacyjno-promocyjnych  z nadrukiem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r TZ-371  /POKL-018/ 1 /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  <w:t xml:space="preserve">Zamawiający prostuje omyłkę pisarską w numerze postępowania w załącznikach do SIWZ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r 1 do 4 . i załącza poprawione załączniki do wykorzystania w celu założenia oferty przez wykonawców 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rFonts w:cs="Arial"/>
        </w:rPr>
      </w:pPr>
      <w:r>
        <w:rPr>
          <w:rFonts w:cs="Arial"/>
        </w:rPr>
        <w:t xml:space="preserve">dr hab. inż. Zygmunt Bąk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prof. AJD  REKTOR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odpowiedzi na zaproszenie do złożenia oferty w postępowaniu o udzielenie zamówienia publicznego n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na dostawę materiałów informacyjno-promocyjnych  z nadrukiem </w:t>
      </w:r>
      <w:r>
        <w:rPr>
          <w:rFonts w:cs="Calibri" w:ascii="Calibri" w:hAnsi="Calibri"/>
          <w:b/>
          <w:bCs/>
          <w:sz w:val="18"/>
          <w:szCs w:val="18"/>
        </w:rPr>
        <w:t xml:space="preserve"> nr TZ-371  /POKL-018/ 1 /13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TZ-371  /POKL-018/  1  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TZ-371   /POKL-018/ 1 /13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stawę materiałów informacyjno-promocyjnych  z nadrukiem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TZ-371 /POKL-018/1/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promocyjn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8:00Z</dcterms:created>
  <dc:creator>AJD</dc:creator>
  <dc:description/>
  <cp:keywords/>
  <dc:language>en-US</dc:language>
  <cp:lastModifiedBy>mptaszek</cp:lastModifiedBy>
  <cp:lastPrinted>2013-01-15T14:16:00Z</cp:lastPrinted>
  <dcterms:modified xsi:type="dcterms:W3CDTF">2013-01-18T13:03:00Z</dcterms:modified>
  <cp:revision>5</cp:revision>
  <dc:subject/>
  <dc:title> </dc:title>
</cp:coreProperties>
</file>